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انو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ع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خلی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خ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ال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7/7/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8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م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1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7/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0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3/13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/7/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ی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928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ک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ها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ی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70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/5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صر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طب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7/13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5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صح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ان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ذی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7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5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ص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6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6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7:00Z</dcterms:created>
  <dc:creator>Tooska </dc:creator>
  <dc:description/>
  <cp:keywords/>
  <dc:language>en-US</dc:language>
  <cp:lastModifiedBy>Tooska </cp:lastModifiedBy>
  <dcterms:modified xsi:type="dcterms:W3CDTF">2006-04-03T06:29:00Z</dcterms:modified>
  <cp:revision>1</cp:revision>
  <dc:subject/>
  <dc:title>سمت قانونی برای طرح دعوی تخلیه</dc:title>
</cp:coreProperties>
</file>